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Introduction – Classe de Français </w:t>
      </w:r>
      <w:r>
        <w:rPr>
          <w:rFonts w:cs="Comic Sans MS" w:ascii="Comic Sans MS" w:hAnsi="Comic Sans MS"/>
          <w:sz w:val="28"/>
          <w:szCs w:val="28"/>
          <w:u w:val="single"/>
        </w:rPr>
        <w:t>/les affiches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1. Les Erreurs commun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Montre l’affiche et explique chacu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dans les groupes de 2, ils discutent et choisissent 3 qu’ils vont presenter et preparant une courte histoir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2.  Comment faire une Presentation orale/ecrit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’Ora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Montre et explique l’affich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Ils copient dans leurs cahier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Ils repetent leurs presentation en utilisant mon format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’Ecri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Dans leurs cahiers ils ecrivent les autres criteres pour la presentation ecrite.  Explique bien et qu’ils vont revoir ceci (et TOUS) beaucoup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3.  CODE de CORRECTIO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Explique brievement et qu’ils vont voir un exemple avant de faire leur premier travail ecrit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3:16:00Z</dcterms:created>
  <dc:creator>nbdoe</dc:creator>
  <dc:description/>
  <cp:keywords/>
  <dc:language>en-US</dc:language>
  <cp:lastModifiedBy>nbdoe</cp:lastModifiedBy>
  <dcterms:modified xsi:type="dcterms:W3CDTF">2008-08-28T13:53:00Z</dcterms:modified>
  <cp:revision>1</cp:revision>
  <dc:subject/>
  <dc:title>Introduction – Classe de Français /les affiches</dc:title>
</cp:coreProperties>
</file>